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315"/>
        <w:gridCol w:w="3060"/>
        <w:gridCol w:w="4500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R</w:t>
            </w:r>
            <w:r>
              <w:rPr>
                <w:sz w:val="22"/>
                <w:lang w:bidi="en-US"/>
              </w:rPr>
              <w:t xml:space="preserve"> ol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bidi="en-US"/>
              </w:rPr>
              <w:t>A</w:t>
            </w:r>
            <w:r>
              <w:rPr>
                <w:sz w:val="22"/>
                <w:lang w:bidi="en-US"/>
              </w:rPr>
              <w:t>udie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bidi="en-US"/>
              </w:rPr>
              <w:t>F</w:t>
            </w:r>
            <w:r>
              <w:rPr>
                <w:sz w:val="22"/>
                <w:lang w:bidi="en-US"/>
              </w:rPr>
              <w:t>orm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bidi="en-US"/>
              </w:rPr>
              <w:t>T</w:t>
            </w:r>
            <w:r>
              <w:rPr>
                <w:sz w:val="22"/>
                <w:lang w:bidi="en-US"/>
              </w:rPr>
              <w:t>opic / Task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bsolute beginner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eginner learner of the langu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List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Make a list of all the Island food that you tasted / observed at the festival</w:t>
            </w:r>
          </w:p>
        </w:tc>
      </w:tr>
      <w:tr>
        <w:trPr>
          <w:trHeight w:val="93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eginner learner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ourists from Europe visiting the festival for the first ti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List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List a number of formulaic expressions that the visitors could use to introduce themselves  or converse with people that they might meet. 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>
          <w:trHeight w:val="90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eginner learner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A friend who is a beginner / new learner of langu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irec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mail the direction to your friend who is coming from the North Shore to the venue of the festival.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tudent learning Lea faka-Tong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eneral Publ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oster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esign a poster advertising the festival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Teacher in charge of the Niuean cultural group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ar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vi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rite a short note inviting parents to your Fiafia night.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>
          <w:trHeight w:val="100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eader of Cultural Group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tudents, Parents, communi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School magazine article (2-3 paragraph)</w:t>
            </w:r>
          </w:p>
          <w:p>
            <w:pPr>
              <w:pStyle w:val="Normal"/>
              <w:rPr>
                <w:sz w:val="22"/>
                <w:lang w:val="en-US" w:eastAsia="en-US" w:bidi="en-US"/>
              </w:rPr>
            </w:pPr>
            <w:r>
              <w:rPr>
                <w:sz w:val="22"/>
                <w:lang w:val="en-US" w:eastAsia="en-US" w:bidi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 xml:space="preserve">All the hard work has been paid off by winning the overall competition </w:t>
            </w:r>
          </w:p>
        </w:tc>
      </w:tr>
      <w:tr>
        <w:trPr>
          <w:trHeight w:val="97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Co-ordinator of the Cook Islands stag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Cultural group tuto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troductory paragraph (exampl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rite a paragraph about your programme that the MC will read out before your group starts performing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>
          <w:trHeight w:val="99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Judg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amoan parents, students, and community lead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ee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lang w:val="en-US" w:bidi="en-US"/>
              </w:rPr>
              <w:t>Write a short speech explaining a key aspect of a particular dance and why they are important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lang w:val="en-US" w:bidi="en-US"/>
              </w:rPr>
            </w:pPr>
            <w:r>
              <w:rPr>
                <w:color w:val="000000"/>
                <w:sz w:val="22"/>
                <w:lang w:val="en-US" w:bidi="en-US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315"/>
        <w:gridCol w:w="3060"/>
        <w:gridCol w:w="4500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R</w:t>
            </w:r>
            <w:r>
              <w:rPr>
                <w:sz w:val="22"/>
                <w:lang w:bidi="en-US"/>
              </w:rPr>
              <w:t xml:space="preserve"> ol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bidi="en-US"/>
              </w:rPr>
              <w:t>A</w:t>
            </w:r>
            <w:r>
              <w:rPr>
                <w:sz w:val="22"/>
                <w:lang w:bidi="en-US"/>
              </w:rPr>
              <w:t>udie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bidi="en-US"/>
              </w:rPr>
              <w:t>F</w:t>
            </w:r>
            <w:r>
              <w:rPr>
                <w:sz w:val="22"/>
                <w:lang w:bidi="en-US"/>
              </w:rPr>
              <w:t>orm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bidi="en-US"/>
              </w:rPr>
              <w:t>T</w:t>
            </w:r>
            <w:r>
              <w:rPr>
                <w:sz w:val="22"/>
                <w:lang w:bidi="en-US"/>
              </w:rPr>
              <w:t>opic / Task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arent of a student that won the speech competition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orld wide we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lo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That more students should take part in the speech contest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tudent leader of a cultural group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orld wide we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log / faceboo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at there should be a mixture of young and old judges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utor of a cultural group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anel of judg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mplai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at judges should give specific feedback / comments about how they arrived at allocated marks for each dance, rather than just an overall total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luent speaker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riend who is a fluent speak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mail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at their performance this year was less convincing compared to the previous year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incipal who is fluent in the target languag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tud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ncourageme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t is important that the students remember that they are representing the school at the festival…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>
          <w:trHeight w:val="94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arent speaking on behalf of all parent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Students and staff in the cultural grou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inal words before the performan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That it is important that they enjoy the performance </w:t>
            </w:r>
          </w:p>
        </w:tc>
      </w:tr>
      <w:tr>
        <w:trPr>
          <w:trHeight w:val="76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ultural &amp; language expert</w:t>
            </w:r>
          </w:p>
          <w:p>
            <w:pPr>
              <w:pStyle w:val="Normal"/>
              <w:jc w:val="right"/>
              <w:rPr>
                <w:sz w:val="22"/>
                <w:lang w:val="en-US" w:eastAsia="en-US" w:bidi="en-US"/>
              </w:rPr>
            </w:pPr>
            <w:r>
              <w:rPr>
                <w:sz w:val="22"/>
                <w:lang w:val="en-US" w:eastAsia="en-US" w:bidi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ll the tuto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xpla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The words in Samoan music is the most important element  …..</w:t>
            </w:r>
          </w:p>
        </w:tc>
      </w:tr>
      <w:tr>
        <w:trPr>
          <w:trHeight w:val="75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isgruntled parent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 xml:space="preserve">Tongan communit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Radio talkbac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lang w:val="en-US" w:bidi="en-US"/>
              </w:rPr>
            </w:pPr>
            <w:r>
              <w:rPr>
                <w:color w:val="000000"/>
                <w:sz w:val="22"/>
                <w:lang w:val="en-US" w:bidi="en-US"/>
              </w:rPr>
              <w:t>That the festival is becoming too competitive .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CONTEXT FOR LEARNING:  THE ASB MAORI &amp; SECONDARY SCHOOLS FESTIVAL (</w:t>
      </w:r>
      <w:r>
        <w:rPr>
          <w:i/>
          <w:sz w:val="22"/>
        </w:rPr>
        <w:t>POLYFEST)</w:t>
      </w:r>
    </w:p>
    <w:p>
      <w:pPr>
        <w:pStyle w:val="Normal"/>
        <w:rPr/>
      </w:pPr>
      <w:r>
        <w:rPr>
          <w:b/>
          <w:sz w:val="22"/>
        </w:rPr>
        <w:t>PURPOSE</w:t>
      </w:r>
      <w:r>
        <w:rPr>
          <w:sz w:val="22"/>
        </w:rPr>
        <w:t>: to provide differentiated learning activities for student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STRUCTIONS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ick a row from the RAFT (Role, Audience, Format, Topic or Task) that is appropriate to where you are at with your learning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omplete the task (on your own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ha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2"/>
      </w:rPr>
      <w:t xml:space="preserve">DEVELOPED BY  Siliva Gaugatao Team Solutions, The University of Auckland 2011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</w:rPr>
    </w:pPr>
    <w:r>
      <w:rPr>
        <w:b/>
        <w:sz w:val="22"/>
      </w:rPr>
    </w:r>
  </w:p>
  <w:p>
    <w:pPr>
      <w:pStyle w:val="Header"/>
      <w:jc w:val="center"/>
      <w:rPr/>
    </w:pPr>
    <w:r>
      <w:rPr>
        <w:b/>
        <w:sz w:val="22"/>
      </w:rPr>
      <w:t xml:space="preserve">POLYFEST WRITING/SPEAKING RAFT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26:00Z</dcterms:created>
  <dc:creator>Darlene Farmer</dc:creator>
  <dc:description/>
  <cp:keywords/>
  <dc:language>en-US</dc:language>
  <cp:lastModifiedBy>Siliva Gaugatao</cp:lastModifiedBy>
  <cp:lastPrinted>2012-10-02T08:31:00Z</cp:lastPrinted>
  <dcterms:modified xsi:type="dcterms:W3CDTF">2012-10-03T11:35:00Z</dcterms:modified>
  <cp:revision>3</cp:revision>
  <dc:subject/>
  <dc:title>Tell Feelings</dc:title>
</cp:coreProperties>
</file>